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ΑΓΩΝΕΣ ΣΤΗΝ ΑΡΧΑΙΑ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ΛΛΑΔΑ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4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ο πνεύμα της άμιλλ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ι  αγώνες στην Αρχαία Ελλάδ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 αθλητισμός στην Αρχαία Ελλάδ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γώνες και καλλιτεχνική δημιουργ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παθλ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τανοήσουν το πνεύμα της άμιλλας στην Αρχαία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γνωρίσουν τους διάφορους αγώνες και τον τρόπο διεξαγωγής του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ερευνήσουν τη σχέση αγώνων και καλλιτεχνικής δημιουργί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πιστώσουν την ιδιαίτερη σημασία των αγώνων στη ζωή των Αρχαίων Ελλήνων και ιδιαίτερα στην εκπαίδευ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σήμερα και να εξάγουν συμπεράσματα για την εξέλιξη των αγών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«διαβάσουν» αγγεία και επιγραφ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λυμπιακό Μουσείο, Αρχαιολογικό Μουσείο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8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Μαθηματικά: </w:t>
            </w:r>
            <w:r>
              <w:rPr>
                <w:sz w:val="24"/>
                <w:szCs w:val="24"/>
              </w:rPr>
              <w:t>χρήση μαθηματικών εννοιών στην άθληση και στους αγώνες, επίλυση προβλημάτω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μελέτη ιστορικής εποχής μέσα από αγγεία και επιγραφές, τρόπος ζωής Αρχαίων Ελλήνων, ευγενής άμιλλα, «νους υγιής εν σώματι υγιή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κατασκευή αθλητικών οργάνων, προγραμμάτων, παραγωγή μουσικής, σχέσεις ήχου-εικόνας και λόγου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αθλήματ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997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τείνεται χρονική διάρκεια 2-3 μηνών. Εάν επεκταθεί το πρόγραμμα σε όλους τους αγώνες (αθλητικούς, μουσικούς, θεατρικούς, ρητορικούς κλπ.) απαιτείται περισσότερος χρόνος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από βιβλιοθήκες, αρχεία, μουσεία, διαδίκτυο, Εκπαιδευτικός Φάκελος ΥΠ.ΠΟ.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νάλυση, σύνθεση, εξαγωγή συμπερασμάτω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Αναζήτηση προσώπων που ασχολούνται με αγώνες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Προγραμματισμός παρακολούθησης αγώνων. Μελέτη και ερμηνεία του υλικού. Ανακάλυψη της ιδιαίτερης σημασίας της άμιλλας μέσω των αγώνων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Παραγωγή έργου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Αγώνες σύμφωνα με τα αρχαία πρότυπα, καλλιτεχνικές δημιουργίε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λική αξιολόγηση του προγράμματος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1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1:00Z</dcterms:modified>
  <cp:revision>6</cp:revision>
  <dc:subject/>
  <dc:title/>
</cp:coreProperties>
</file>